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OCENY JAKOŚCI PRAC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isany w dniu 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kcesywne wykonywanie usług utrzymania oraz pielęgnacji zieleni </w:t>
      </w:r>
    </w:p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okół posesji zarządzanej przez GDDKiA O/Szczecin Rejon w Szczecinie </w:t>
      </w:r>
    </w:p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 Pomorskiej 47, 70-812 Szczecin</w:t>
      </w:r>
    </w:p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zlecenia nr …………………………………</w:t>
      </w:r>
    </w:p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. KOMISJA W SKŁADZIE: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</w:t>
        <w:tab/>
        <w:tab/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</w:t>
      </w:r>
    </w:p>
    <w:p>
      <w:pPr>
        <w:pStyle w:val="Normal"/>
        <w:numPr>
          <w:ilvl w:val="0"/>
          <w:numId w:val="0"/>
        </w:numPr>
        <w:ind w:left="0" w:first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240"/>
        <w:rPr>
          <w:sz w:val="22"/>
          <w:szCs w:val="22"/>
        </w:rPr>
      </w:pPr>
      <w:r>
        <w:rPr>
          <w:b/>
          <w:sz w:val="22"/>
          <w:szCs w:val="22"/>
        </w:rPr>
        <w:t>w obecności Wykonawcy:</w:t>
      </w:r>
    </w:p>
    <w:p>
      <w:pPr>
        <w:pStyle w:val="Normal"/>
        <w:numPr>
          <w:ilvl w:val="0"/>
          <w:numId w:val="0"/>
        </w:numPr>
        <w:ind w:left="0"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………………………</w:t>
      </w:r>
      <w:r>
        <w:rPr>
          <w:sz w:val="22"/>
          <w:szCs w:val="22"/>
        </w:rPr>
        <w:t>.......</w:t>
        <w:tab/>
      </w:r>
    </w:p>
    <w:p>
      <w:pPr>
        <w:pStyle w:val="Normal"/>
        <w:ind w:left="928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</w:t>
        <w:tab/>
        <w:tab/>
        <w:tab/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wykonano wg umowy nr 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2"/>
          <w:szCs w:val="22"/>
        </w:rPr>
        <w:t>Termin zakończenia robót</w:t>
      </w:r>
      <w:r>
        <w:rPr>
          <w:b/>
          <w:sz w:val="22"/>
          <w:szCs w:val="22"/>
        </w:rPr>
        <w:t xml:space="preserve">  </w:t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lecenia: </w:t>
        <w:tab/>
        <w:t>…………….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rzeczywisty:  </w:t>
        <w:tab/>
        <w:t>……………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akres rzeczowy wykonanych robót: </w:t>
      </w:r>
      <w:r>
        <w:rPr>
          <w:b/>
          <w:sz w:val="22"/>
          <w:szCs w:val="22"/>
        </w:rPr>
        <w:t>wykaz wykonanych robót znajduje się w załączeni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b/>
          <w:sz w:val="22"/>
          <w:szCs w:val="22"/>
        </w:rPr>
        <w:t>Stanowisko oraz wnioski komisji w zakres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rawidłowości pod względem technicznym i technologicznym: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ościowego wykonania robót:  …………….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Terminowego wykonania robót: ………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Finansowego wykonania robót: ……………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konane roboty zostały odebrane na wartość: </w:t>
        <w:tab/>
        <w:t>-</w:t>
        <w:tab/>
      </w:r>
      <w:r>
        <w:rPr>
          <w:b/>
          <w:sz w:val="22"/>
          <w:szCs w:val="22"/>
        </w:rPr>
        <w:t>zł  (netto)</w:t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 xml:space="preserve"> zł (VAT)</w:t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 xml:space="preserve"> zł  (brutto)</w:t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słownie)</w:t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Na tym protokół zakończono i podpisan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/>
      </w:pPr>
      <w:r>
        <w:rPr>
          <w:b/>
          <w:sz w:val="24"/>
        </w:rPr>
        <w:t>P O D P I S Y KOMISJI: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.....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....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ind w:left="763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b/>
          <w:sz w:val="24"/>
        </w:rPr>
        <w:t>WYKONAWCY: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....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....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76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76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7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42:00Z</dcterms:created>
  <dc:creator>ch</dc:creator>
  <dc:description/>
  <cp:keywords/>
  <dc:language>en-US</dc:language>
  <cp:lastModifiedBy>Wotalska Aldona</cp:lastModifiedBy>
  <cp:lastPrinted>2025-06-16T11:38:00Z</cp:lastPrinted>
  <dcterms:modified xsi:type="dcterms:W3CDTF">2025-06-16T10:17:00Z</dcterms:modified>
  <cp:revision>4</cp:revision>
  <dc:subject/>
  <dc:title>P  R  O  T  O  K  Ó  Ł</dc:title>
</cp:coreProperties>
</file>